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4140" w:hanging="0"/>
        <w:rPr/>
      </w:pPr>
      <w:r>
        <w:rPr/>
        <w:t xml:space="preserve"> </w:t>
      </w:r>
      <w:r>
        <w:rPr/>
        <w:t>Приложение 3</w:t>
      </w:r>
    </w:p>
    <w:p>
      <w:pPr>
        <w:pStyle w:val="Normal"/>
        <w:spacing w:lineRule="exact" w:line="360"/>
        <w:ind w:left="4140" w:hanging="0"/>
        <w:rPr/>
      </w:pPr>
      <w:r>
        <w:rPr/>
        <w:t xml:space="preserve">к Общим коммерческим условиям организации перевозок грузов, эксплуатации грузовых вагонов и контейнеров и взаимной ответственности железнодорожного и морского перевозчиков при перевозке грузов и порожних вагонов со станций Российских железных дорог в железнодорожном сообщении с использованием морского участка пути железнодорожно-паромной переправы  Усть-Луга – Балтийск                                                                                 </w:t>
      </w:r>
      <w:r>
        <w:rPr>
          <w:bCs/>
          <w:kern w:val="2"/>
        </w:rPr>
        <w:t>утвержденным ОАО «РЖД» 13.08.2010 № 14569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О-СДАТОЧНЫЙ АКТ N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зчик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ция назначения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ция отправления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N вагона ________________________N накладной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зоотправитель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зополучатель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груза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ыдачи (приема)_____________________________________________</w:t>
      </w:r>
    </w:p>
    <w:p>
      <w:pPr>
        <w:pStyle w:val="ConsNonformat"/>
        <w:widowControl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 пути, склада, площадки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гон погружен средствами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перевозчика, грузоотправителя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Выдача груза по частям из вагона, склад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прием груза на склад по частям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945"/>
        <w:gridCol w:w="675"/>
        <w:gridCol w:w="1080"/>
        <w:gridCol w:w="675"/>
        <w:gridCol w:w="675"/>
        <w:gridCol w:w="945"/>
        <w:gridCol w:w="945"/>
        <w:gridCol w:w="1440"/>
        <w:gridCol w:w="945"/>
      </w:tblGrid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,</w:t>
              <w:br/>
              <w:t>время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- </w:t>
              <w:br/>
              <w:t>нование</w:t>
              <w:br/>
              <w:t xml:space="preserve">груз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- </w:t>
              <w:br/>
              <w:t>чество</w:t>
              <w:br/>
              <w:t xml:space="preserve">мест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</w:t>
              <w:br/>
              <w:t xml:space="preserve">кг   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доверен-  </w:t>
              <w:br/>
              <w:t xml:space="preserve">ности       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иси, ф.и.о.   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 </w:t>
              <w:br/>
              <w:t xml:space="preserve">автом. </w:t>
              <w:br/>
              <w:t xml:space="preserve">(полу- </w:t>
              <w:br/>
              <w:t>прицеп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-</w:t>
              <w:br/>
              <w:t xml:space="preserve">был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ыл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ро-</w:t>
              <w:br/>
              <w:t xml:space="preserve">пуска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зополу- </w:t>
              <w:br/>
              <w:t xml:space="preserve">чатель,    </w:t>
              <w:br/>
              <w:t>грузоотпра-</w:t>
              <w:br/>
              <w:t xml:space="preserve">витель,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- </w:t>
              <w:br/>
              <w:t>возчик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еревозчик               </w:t>
        <w:tab/>
        <w:tab/>
        <w:tab/>
        <w:tab/>
        <w:t>Грузоотправитель, грузополучатель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   </w:t>
        <w:tab/>
        <w:tab/>
        <w:t>________________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ь, ф.и.о. подпись      </w:t>
        <w:tab/>
        <w:tab/>
        <w:t>наименование организации, ф.и.о. подпись</w:t>
      </w:r>
    </w:p>
    <w:p>
      <w:pPr>
        <w:pStyle w:val="ConsNonformat"/>
        <w:widowControl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доверенности N_______________ от_______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зультаты проверки при выдаче груз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ся по документам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215"/>
        <w:gridCol w:w="1755"/>
        <w:gridCol w:w="1350"/>
        <w:gridCol w:w="2700"/>
      </w:tblGrid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  <w:br/>
              <w:t xml:space="preserve">мест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груз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  </w:t>
              <w:br/>
              <w:t>масса, кг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одного места,</w:t>
              <w:br/>
              <w:t xml:space="preserve">при стандартной    </w:t>
              <w:br/>
              <w:t xml:space="preserve">упаковке           </w:t>
            </w:r>
          </w:p>
        </w:tc>
      </w:tr>
      <w:tr>
        <w:trPr>
          <w:trHeight w:val="1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йствительности оказалось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215"/>
        <w:gridCol w:w="1755"/>
        <w:gridCol w:w="1350"/>
        <w:gridCol w:w="2700"/>
      </w:tblGrid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  <w:br/>
              <w:t xml:space="preserve">мест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груз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  </w:t>
              <w:br/>
              <w:t>масса, кг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одного места,</w:t>
              <w:br/>
              <w:t xml:space="preserve">при стандартной    </w:t>
              <w:br/>
              <w:t xml:space="preserve">упаковке           </w:t>
            </w:r>
          </w:p>
        </w:tc>
      </w:tr>
      <w:tr>
        <w:trPr>
          <w:trHeight w:val="1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врежденных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215"/>
        <w:gridCol w:w="1755"/>
        <w:gridCol w:w="1350"/>
        <w:gridCol w:w="2700"/>
      </w:tblGrid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  <w:br/>
              <w:t xml:space="preserve">мест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груз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  </w:t>
              <w:br/>
              <w:t>масса, кг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одного места,</w:t>
              <w:br/>
              <w:t xml:space="preserve">при стандартной    </w:t>
              <w:br/>
              <w:t xml:space="preserve">упаковке           </w:t>
            </w:r>
          </w:p>
        </w:tc>
      </w:tr>
      <w:tr>
        <w:trPr>
          <w:trHeight w:val="1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"__"____________ г.____ час ____ мин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зчик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олжность ф.и.о. подпись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зополучатель_____________________________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наименование организации, ф.и.о. подпись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доверенности N_______________от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1:05:00Z</dcterms:created>
  <dc:creator>Милюкова</dc:creator>
  <dc:description/>
  <cp:keywords/>
  <dc:language>en-US</dc:language>
  <cp:lastModifiedBy>Пользователь</cp:lastModifiedBy>
  <dcterms:modified xsi:type="dcterms:W3CDTF">2010-08-20T11:05:00Z</dcterms:modified>
  <cp:revision>2</cp:revision>
  <dc:subject/>
  <dc:title> Приложение 3</dc:title>
</cp:coreProperties>
</file>